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 3, </w:t>
      </w:r>
      <w:r>
        <w:rPr>
          <w:rFonts w:cs="Arial" w:ascii="Arial" w:hAnsi="Arial"/>
          <w:b/>
        </w:rPr>
        <w:t>Networked information Systems</w:t>
      </w:r>
      <w:r>
        <w:rPr>
          <w:rFonts w:cs="Arial" w:ascii="Arial" w:hAnsi="Arial"/>
        </w:rPr>
        <w:t>, p 7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Information Systems, p, 79-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the major features of the following information processing syste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nsaction processing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cesses data generated by the day-to-day transactions of an organis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amples: billing systems, inventory control systems, accounts payable systems, order entry system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tch processing systems - transaction data is collected then transactions are processed as a batch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TPSs use online processing, not batch processing system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PS are used in banks, retail stores and airline booking system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fice automation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forms routine office tasks. (printing documents, tracking schedules, making calculations, communicating with other departments and client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mon software used includes word processing, spreadsheets, databases, presentation graphics and electronic ma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agement Information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ers to a computer network that generates timely and accurate information for managing an organis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ten integrated with a TP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nipulates data created by the TPS to create reports that managers can use to make business decisions in response to any identified problems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es detail, summary and exception repor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ision Support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ows users to manipulate data directly, to incorporate data from external sources and to create data models of ‘what if’ scenario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lps managers make non-routine decisions. Used to design decision models and make queri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tools to support the decision-making process. Modelling tools could include spreadshee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t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igned to analyse data and produce a recommendation or decision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create an expert system, the knowledge of an expert about a particular type of decisions is captured in a set of facts and rules known as a knowledge bas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a decisions needs to be made, an interference engine analyses the available data by following the rules of the knowledge bases.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30:00Z</dcterms:created>
  <dc:creator>Kelvin Baird</dc:creator>
  <dc:description/>
  <cp:keywords/>
  <dc:language>en-US</dc:language>
  <cp:lastModifiedBy>maddy</cp:lastModifiedBy>
  <cp:lastPrinted>2007-03-25T13:23:00Z</cp:lastPrinted>
  <dcterms:modified xsi:type="dcterms:W3CDTF">2008-04-03T21:53:00Z</dcterms:modified>
  <cp:revision>10</cp:revision>
  <dc:subject/>
  <dc:title>IT Applications Unit 3</dc:title>
</cp:coreProperties>
</file>